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798"/>
      </w:tblGrid>
      <w:tr>
        <w:trPr/>
        <w:tc>
          <w:tcPr>
            <w:tcW w:w="35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illier Lindsey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"/>
        <w:gridCol w:w="535"/>
        <w:gridCol w:w="1725"/>
        <w:gridCol w:w="1646"/>
        <w:gridCol w:w="1218"/>
        <w:gridCol w:w="2343"/>
        <w:gridCol w:w="2989"/>
      </w:tblGrid>
      <w:tr>
        <w:trPr>
          <w:tblHeader w:val="true"/>
        </w:trPr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ин Никит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шниченко Диа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Станислав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ин Артем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я Алик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ев Богдан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ёваная Анастас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ненко Васили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бухчян Татевик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ил Пол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йтимбетов Микол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икова Ярослав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стов Михаил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кий Даниил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ова Екатер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ья,Портаненко Станислав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илиан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соцкая Мар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в Вадим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мова Ксені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Сергей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ёв Никит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иле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Владислав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кова Анастас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Евгени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илина Валер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\МегаДанс\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Сергей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ь Анастас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инский Дмитрий,Шилов Дмитрий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ало Алексе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ый Максим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ов Евгени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 Дар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ке Марин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цов Данил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ер Дар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в Дмитри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о Екатер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енніков Максим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ейко Полі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эт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оздрина Татьяна,Булейко Руслан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еев Максим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ла Софи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дерий Денис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Мари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ихановский Валерий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ушев Євгені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іан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а Ярослав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ецкая Дарь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мид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амонов Денис</w:t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енко Нікіт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іна Юлія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ximum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гнатенко Андрей,Игнатенко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5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798"/>
        <w:gridCol w:w="2783"/>
        <w:gridCol w:w="212"/>
        <w:gridCol w:w="5793"/>
      </w:tblGrid>
      <w:tr>
        <w:trPr/>
        <w:tc>
          <w:tcPr>
            <w:tcW w:w="5793" w:type="dxa"/>
            <w:gridSpan w:val="3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55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829"/>
              <w:gridCol w:w="829"/>
              <w:gridCol w:w="829"/>
              <w:gridCol w:w="829"/>
              <w:gridCol w:w="829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X</w:t>
                  </w:r>
                </w:p>
              </w:tc>
            </w:tr>
            <w:tr>
              <w:trPr/>
              <w:tc>
                <w:tcPr>
                  <w:tcW w:w="55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5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829"/>
              <w:gridCol w:w="829"/>
              <w:gridCol w:w="829"/>
              <w:gridCol w:w="829"/>
              <w:gridCol w:w="829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-</w:t>
                  </w:r>
                </w:p>
              </w:tc>
            </w:tr>
            <w:tr>
              <w:trPr/>
              <w:tc>
                <w:tcPr>
                  <w:tcW w:w="55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5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  <w:tc>
          <w:tcPr>
            <w:tcW w:w="6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6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6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6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6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5"/>
        <w:gridCol w:w="3521"/>
        <w:gridCol w:w="3716"/>
      </w:tblGrid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1 2 2 1 1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4 4 4 6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4 5 5 6 4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6 3 5 3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1 1 2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3 6 3 5 6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5 1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2 3 5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3 6 4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6 4 3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1 2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4 5 6 6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3 1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4 3 5 5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2 5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6 6 3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1 2 2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5 4 6 6 3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Фокстрот ( F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2 1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5 5 3 5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4 2 3 6 4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6 6 5 3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3 1 2 2 3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4 4 4 6 6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Квікстеп ( Q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2 1 1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2 4 4 5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5 3 5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6 6 6 3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4 1 3 2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3 5 2 6 6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71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0:32:00Z</dcterms:created>
  <dc:creator>Nadiya Tkachenko</dc:creator>
  <dc:description/>
  <cp:keywords/>
  <dc:language>en-US</dc:language>
  <cp:lastModifiedBy>Nadiya Tkachenko</cp:lastModifiedBy>
  <dcterms:modified xsi:type="dcterms:W3CDTF">2015-03-14T20:34:00Z</dcterms:modified>
  <cp:revision>4</cp:revision>
  <dc:subject/>
  <dc:title>Протокол - "UKRAINIAN OPEN - 2015" - Молодежь 1 - Стандарт</dc:title>
</cp:coreProperties>
</file>